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Волгодо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4317"/>
        <w:gridCol w:w="4541"/>
      </w:tblGrid>
      <w:tr>
        <w:trPr>
          <w:trHeight w:val="3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22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4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2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1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10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902"/>
        <w:gridCol w:w="4168"/>
      </w:tblGrid>
      <w:tr>
        <w:trPr>
          <w:trHeight w:val="61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83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83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альск - с. Песчанокопское (от границы Волгоградской области)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84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альск - с. Песчанокопское (от границы Волгоградской области)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84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альск - с. Песчанокопское (от границы Волгоградской области)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83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альск - с. Песчанокопское (от границы Волгоградской области)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Волгодонск - пос. Зимовники»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донск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до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11"/>
        <w:gridCol w:w="4766"/>
        <w:gridCol w:w="4264"/>
      </w:tblGrid>
      <w:tr>
        <w:trPr>
          <w:trHeight w:val="61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донск</w:t>
            </w:r>
          </w:p>
        </w:tc>
      </w:tr>
      <w:tr>
        <w:trPr>
          <w:trHeight w:val="31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донск</w:t>
            </w:r>
          </w:p>
        </w:tc>
      </w:tr>
      <w:tr>
        <w:trPr>
          <w:trHeight w:val="29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Волгодонск - пос. Зимовники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г. Сальск - с. Песчанокопское (от границы Волгоградской области)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с. Зимовники</w:t>
            </w:r>
          </w:p>
        </w:tc>
      </w:tr>
      <w:tr>
        <w:trPr>
          <w:trHeight w:val="84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альск - с. Песчанокопское (от границы Волгоградской области)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84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альск - с. Песчанокопское (от границы Волгоградской области)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84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отельниково - пос. Зимовники -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альск - с. Песчанокопское (от границы Волгоградской области)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а/д «г. Ростов-на-Дону (от магистрали "Дон") - </w:t>
            </w: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Ставрополь (до границы Ставропольского края)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84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1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29"/>
        <w:gridCol w:w="1674"/>
        <w:gridCol w:w="1396"/>
        <w:gridCol w:w="1870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2</Characters>
  <CharactersWithSpaces>4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36:00Z</dcterms:created>
  <dc:creator/>
  <dc:description/>
  <dc:language>en-US</dc:language>
  <cp:lastModifiedBy/>
  <dcterms:modified xsi:type="dcterms:W3CDTF">2017-10-18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